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35803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234713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036855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992863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